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4" w:leader="none"/>
          <w:tab w:val="right" w:pos="950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 xml:space="preserve">przy przebudowie drogi gminnej we wsi Budy Przetycz w km 0+000,00 – 1+050,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60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8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5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8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11618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359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5580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756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954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2152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2350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2548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7466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